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Załącznik Nr 8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KŁAD OSOBOWY OBWODOWEJ KOMISJI WYBORCZEJ NR  8 </w:t>
      </w:r>
    </w:p>
    <w:p>
      <w:pPr>
        <w:pStyle w:val="Heading2"/>
        <w:rPr/>
      </w:pPr>
      <w:r>
        <w:rPr/>
        <w:t xml:space="preserve"> </w:t>
      </w:r>
      <w:r>
        <w:rPr/>
        <w:t>W KOCISZEWI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16"/>
        <w:gridCol w:w="2520"/>
        <w:gridCol w:w="338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iński Pawe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Macieja Giertych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ęciński Wacła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Włodzimierza Cimoszewicz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ch Paul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0" w:hanging="0"/>
              <w:rPr/>
            </w:pPr>
            <w:r>
              <w:rPr/>
              <w:t>Zelów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Lecha Aleksandra Kaczyń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wlak Ursz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ciszew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wrzyniak Bogumi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Donalda Tu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Stanisła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Marka Bor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zak Piot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ębociny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Henryki Bochniarz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rzanowska An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żdżenic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na Pyszk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roniuk Mar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ciszew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10:00Z</dcterms:created>
  <dc:creator>Urząd Miejski w Zelowie</dc:creator>
  <dc:description/>
  <dc:language>en-US</dc:language>
  <cp:lastModifiedBy>Urząd Miejski w Zelowie</cp:lastModifiedBy>
  <dcterms:modified xsi:type="dcterms:W3CDTF">2005-09-16T08:10:00Z</dcterms:modified>
  <cp:revision>2</cp:revision>
  <dc:subject/>
  <dc:title>               ZARZĄDZENIE NR  37/2005</dc:title>
</cp:coreProperties>
</file>